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ibliograph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atting your bibliography</w:t>
      </w:r>
    </w:p>
    <w:p>
      <w:pPr>
        <w:pStyle w:val="Normal"/>
        <w:rPr/>
      </w:pPr>
      <w:r>
        <w:rPr>
          <w:sz w:val="28"/>
        </w:rPr>
        <w:t xml:space="preserve">All research must be accompanied by a bibliography or it will not be accepted.  Use the following instructions to create your bibliography.  A good resource to use is </w:t>
      </w:r>
      <w:r>
        <w:rPr>
          <w:sz w:val="28"/>
          <w:u w:val="single"/>
        </w:rPr>
        <w:t>easybib.com</w:t>
      </w:r>
      <w:r>
        <w:rPr>
          <w:b/>
          <w:sz w:val="28"/>
        </w:rPr>
        <w:t xml:space="preserve">.  </w:t>
      </w:r>
      <w:r>
        <w:rPr>
          <w:sz w:val="28"/>
        </w:rPr>
        <w:t>You may go online and use this website to create your bibliography and it will be accep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You need at least two to five different sources for your research to be accepted.  Using different kinds of sources is going to increase your grade dramatically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e the heading Bibliography, the topic, and your name at the top of your paper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umber all items in your bibliography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ip lines between item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ype or neatly handwrite your paper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ttach it to your research notes when handing in your paper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ay close attention to the way that punctuation is used in the sample bel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ibliograph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eanut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y Jack Johns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Harrison, John. </w:t>
      </w:r>
      <w:r>
        <w:rPr>
          <w:b/>
          <w:sz w:val="28"/>
          <w:u w:val="single"/>
        </w:rPr>
        <w:t xml:space="preserve">The Life and Times of Dr. Carver. </w:t>
      </w:r>
      <w:r>
        <w:rPr>
          <w:b/>
          <w:sz w:val="28"/>
        </w:rPr>
        <w:t xml:space="preserve"> New York: St Martin’s Press.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Book:  Author, title, place of origin, publisher, dat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Ross, Louis. “The Peanut That Stops World Hunger.” </w:t>
      </w:r>
      <w:r>
        <w:rPr>
          <w:b/>
          <w:sz w:val="28"/>
          <w:u w:val="single"/>
        </w:rPr>
        <w:t>Time Magazine.</w:t>
      </w:r>
      <w:r>
        <w:rPr>
          <w:b/>
          <w:sz w:val="28"/>
        </w:rPr>
        <w:t xml:space="preserve"> 8 July, 200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iodical or Encyclopedia: Author/s, Article title, Magazine/Encyc., Dat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u w:val="single"/>
        </w:rPr>
        <w:t>Data all agree-USA-grown peanuts are hot!</w:t>
      </w:r>
      <w:r>
        <w:rPr>
          <w:b/>
          <w:sz w:val="28"/>
        </w:rPr>
        <w:t>. 17 May, 2007. National Peanut Board.  8 December, 2006 &lt;http:www.nationalpeanutboard.org/news-pressroom?&gt;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Website: Article title, Date Accessed, Owner of the site, Date of site’s creation, exact addres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llen, John. UCONN Director of Agriculture. 18 May, 200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nterview: Person’s name, Title, Date of interview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59:00Z</dcterms:created>
  <dc:creator>Ashford School</dc:creator>
  <dc:description/>
  <cp:keywords/>
  <dc:language>en-US</dc:language>
  <cp:lastModifiedBy>Ashford School</cp:lastModifiedBy>
  <cp:lastPrinted>2008-12-08T09:18:00Z</cp:lastPrinted>
  <dcterms:modified xsi:type="dcterms:W3CDTF">2008-12-22T13:37:00Z</dcterms:modified>
  <cp:revision>5</cp:revision>
  <dc:subject/>
  <dc:title>Bibliography</dc:title>
</cp:coreProperties>
</file>